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ind w:left="2124" w:hanging="0"/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itulek"/>
        <w:ind w:left="2556" w:hanging="0"/>
        <w:jc w:val="left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T E C H N I C K Á   Z P R Á V A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STAVEBNÍ PROJEKT : MEPRO s.r.o.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</w:r>
    </w:p>
    <w:tbl>
      <w:tblPr>
        <w:tblW w:w="8640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4664"/>
        <w:gridCol w:w="1843"/>
      </w:tblGrid>
      <w:tr>
        <w:trPr>
          <w:trHeight w:val="1068" w:hRule="atLeast"/>
          <w:cantSplit w:val="true"/>
        </w:trPr>
        <w:tc>
          <w:tcPr>
            <w:tcW w:w="21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HLUMA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PROJEKTOVÁ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VE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VATOVÍTSKÁ  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HA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:222940135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K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TALIZACE PANELOVÝCH DOMŮ PRO MĚSTO DOMAŽLICE  - BYTOVÝ DŮ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ULICI 17. LISTOPADU ČP. 245-24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>
          <w:trHeight w:val="528" w:hRule="atLeast"/>
          <w:cantSplit w:val="true"/>
        </w:trPr>
        <w:tc>
          <w:tcPr>
            <w:tcW w:w="21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.3</w:t>
            </w:r>
          </w:p>
          <w:p>
            <w:pPr>
              <w:pStyle w:val="Heading1"/>
              <w:rPr/>
            </w:pPr>
            <w:r>
              <w:rPr/>
              <w:t>POŽÁRNĚ BEZPEČNOSTNÍ ŘEŠE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KAIT- 00018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VĚDČENÍ     Š - 329/9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STUPEŇ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SP</w:t>
            </w:r>
          </w:p>
        </w:tc>
      </w:tr>
      <w:tr>
        <w:trPr>
          <w:trHeight w:val="528" w:hRule="atLeast"/>
          <w:cantSplit w:val="true"/>
        </w:trPr>
        <w:tc>
          <w:tcPr>
            <w:tcW w:w="21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OBVODNÍ ÚŘ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OMAŽLICE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21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VESTOR</w:t>
            </w:r>
          </w:p>
          <w:p>
            <w:pPr>
              <w:pStyle w:val="Normal"/>
              <w:tabs>
                <w:tab w:val="clear" w:pos="284"/>
                <w:tab w:val="left" w:pos="810" w:leader="none"/>
              </w:tabs>
              <w:jc w:val="center"/>
              <w:rPr/>
            </w:pPr>
            <w:r>
              <w:rPr/>
              <w:t>MĚSTO DOMAŽLICE</w:t>
            </w:r>
          </w:p>
          <w:p>
            <w:pPr>
              <w:pStyle w:val="Normal"/>
              <w:tabs>
                <w:tab w:val="clear" w:pos="284"/>
                <w:tab w:val="left" w:pos="8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AŽLICKÁ SPRÁVA NEMOVITOSTÍ SPOL. s R.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VYHOTOV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ATUM</w:t>
            </w:r>
          </w:p>
          <w:p>
            <w:pPr>
              <w:pStyle w:val="Normal"/>
              <w:jc w:val="center"/>
              <w:rPr/>
            </w:pPr>
            <w:r>
              <w:rPr/>
              <w:t>2014-10-09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ulek"/>
        <w:jc w:val="left"/>
        <w:rPr/>
      </w:pPr>
      <w:r>
        <w:rPr/>
      </w:r>
    </w:p>
    <w:p>
      <w:pPr>
        <w:pStyle w:val="Titulek"/>
        <w:ind w:left="284" w:hanging="0"/>
        <w:rPr/>
      </w:pPr>
      <w:r>
        <w:rPr/>
        <w:br w:type="textWrapping" w:clear="all"/>
      </w:r>
      <w:r>
        <w:rPr>
          <w:sz w:val="28"/>
          <w:szCs w:val="28"/>
        </w:rPr>
        <w:t xml:space="preserve">POŽÁRNĚ BEZPEČNOSTNÍ ŘEŠENÍ K PROJEKTU REVITALIZACE PANELOVÝCH DOMŮ PRO MĚSTO DOMAŽLICE - BYTOVÝ DŮM V ULICI 17. LISTOPADU ČP. 245-246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seznam použitých podkladů pro zpracován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stavební výkresy 1:50,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yhláška č.268/2009 Sb.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yhláška č.246/2001 Sb.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vyhláška č.23/2008 Sb.,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ČSN 73 0802, ČSN 73 0833, ČSN 73 0834, ČSN 73 0810,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alší související předpisy a normy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publikace : Hodnoty požární odolnosti stavebních konstrukcí podle Eurokódů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) stručný popis stavb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dmětem posouzení je projekt stavebních úprav, jejichž součástí je provedení dodatečné vnější tepelné izolace obvodových stěn všech průčelí dvou sekcí stávajícího bytového domu řešeného podle typových podkladů. Výšky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nepřekračují 22,5 m. Zateplení se netýká střech domovních sekci.  Výškové polohy objektu :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everovýcho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3,20 - 14,56 m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jihozápa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4,56 -13,20 m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everozápa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3,20 m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jihovýcho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4,56 m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Zateplení zahrnuje další stavební úpravy a stavební úpravy, které se zateplením souvisí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 xml:space="preserve">Celkově stavební úpravy objektu zahrnují :  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teplení obvodových stěn fasád objektu,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řípravné a demontážní práce (odstranění vadné a poškozené omítky,včetně vyspravení spár mezi panely, demontáž stávajících parapetů, odstranění okapového chodníčku, výkop rýhy podél fasád domu, izolace spodní stavby a další drobné přípravné práce)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emontáže klempířských prvků, případně vzduchotechnických zařízení a odvětrání kanalizace, zábradlí lodžií apod.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nové parapetní římsy, </w:t>
      </w:r>
    </w:p>
    <w:p>
      <w:pPr>
        <w:pStyle w:val="Zkladntext3"/>
        <w:numPr>
          <w:ilvl w:val="0"/>
          <w:numId w:val="2"/>
        </w:numPr>
        <w:rPr/>
      </w:pPr>
      <w:r>
        <w:rPr>
          <w:sz w:val="22"/>
          <w:szCs w:val="22"/>
        </w:rPr>
        <w:t>výměny oken pouze v 1. NP (600/600 mm),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klempířské práce (oplechování parapetů, říms a markýz a osazení výše uvedených zařízení),  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úpravy hromosvodů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robné stavební úpravy parapetních poprsníků a špalet oken, </w:t>
      </w:r>
    </w:p>
    <w:p>
      <w:pPr>
        <w:pStyle w:val="Zkladntext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nátěry a opravy povrchů, </w:t>
      </w:r>
    </w:p>
    <w:p>
      <w:pPr>
        <w:pStyle w:val="Zkladntext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další drobné stavební úpravy podle stavebního projektu a potřeby.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/>
      </w:pPr>
      <w:r>
        <w:rPr>
          <w:sz w:val="22"/>
          <w:szCs w:val="22"/>
        </w:rPr>
        <w:t xml:space="preserve">Posuzované spojené bytové sekce tvoří jeden samostatný objekt, který má 5 nadzemních podlaží s požární výškou 11,2 m. 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tavebně konstrukční systém objektu je nehořlavý (železobetonové konstrukce v obou směrech )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Objekt se řadí mezi budovy skupiny OB2 podle ČSN 73 0833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3"/>
        <w:rPr>
          <w:sz w:val="22"/>
          <w:szCs w:val="22"/>
        </w:rPr>
      </w:pPr>
      <w:r>
        <w:rPr>
          <w:b/>
          <w:sz w:val="22"/>
          <w:szCs w:val="22"/>
        </w:rPr>
        <w:t>c) rozdělení stavby do požárních úsek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vržené stavební úpravy neovlivňují původní dělení objektu na obytné buňky ani nevyžadují jiné dispoziční úpra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byty umístěné v objektu se předpokládá statut samostatných požárních úseků a pro vnitřní domovní komunikaci typ chráněné únikové cesty typu 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iné koncepční změny požární bezpečnosti se neuvažují a nejsou předmětem projektu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d) stanovení požárního rizika a stupňů požární bezpečnost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vební úpravy jsou úpravami, které nevedou :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ke zvýšení požárního rizika. Nemění se využití objektu včetně hodnot 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 zvýšení počtu osob unikajících z objektu. Ekvivalentní počet osob pro evakuaci bude stejný i po stavebních úpravách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 zvýšení počtu osob s omezenou schopností pohybu či neschopných samostatného pohybu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 záměně  funkce objektu ve vztahu na příslušné projektové normy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 změně objektu nástavbou, vestavbou nebo k jiným podstatným stavebním změná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sz w:val="22"/>
          <w:szCs w:val="22"/>
        </w:rPr>
        <w:t>Nejsou naplněny předpoklady 3.2 ČSN 73 0834 a zároveň se provedou pouze úpravy ve smyslu 3.3 stejného předpisu. Stavební úpravy se posuzují jako změny staveb skupiny 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požární úseky se předpokládají III. stupně požární bezpečn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strukce dodatečné tepelné izolace obvodových stěn se realizují podle 8.4.11 ČSN 73 0802 a podle 3.1.3 ČSN 73 0810 včetně Z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) hodnocení navržených stavebních konstrukcí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datečné zateplení ob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teplení představuje konstrukci dodatečné tepelné izolace obvodových stěn z vnější strany </w:t>
      </w:r>
    </w:p>
    <w:p>
      <w:pPr>
        <w:pStyle w:val="Normal"/>
        <w:rPr/>
      </w:pPr>
      <w:r>
        <w:rPr>
          <w:sz w:val="22"/>
          <w:szCs w:val="22"/>
        </w:rPr>
        <w:t>budov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vební částí projektu se navrhuje kontaktní systém zateplení. Hlavním izolujícím materiálem se stane minerální vlna s podélným vláknem tloušťky 160 mm. Pro zateplení soklu bude použit polystyrén XPS. Podrobné složení zahrne stavební projekt s předloženou certifikací dodavatele ETIC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 smyslu požadavků 3.1.3 ČSN 73 0810 se konstrukce navrhuje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zateplení soklu se provede konstrukcí, která vykáže nejméně podle zkoušky třídu reakce na oheň B (ČSN 13501-1, přičemž tepelně izolační část musí odpovídat alespoň třídě reakce na oheň E a musí být kontaktně spojena se zateplovanými stěnami nejvýše do výšky </w:t>
      </w:r>
      <w:r>
        <w:rPr>
          <w:rFonts w:cs="Arial"/>
          <w:sz w:val="22"/>
          <w:szCs w:val="22"/>
        </w:rPr>
        <w:t xml:space="preserve">≤ </w:t>
      </w:r>
      <w:r>
        <w:rPr>
          <w:sz w:val="22"/>
          <w:szCs w:val="22"/>
        </w:rPr>
        <w:t>0,3 m nad terénem. Nad touto částí se navrhuje použít zateplení z výrobků třídy reakce na oheň A1 nebo  A2,</w:t>
      </w:r>
    </w:p>
    <w:p>
      <w:pPr>
        <w:pStyle w:val="Zkladntext3"/>
        <w:numPr>
          <w:ilvl w:val="0"/>
          <w:numId w:val="9"/>
        </w:numPr>
        <w:rPr/>
      </w:pPr>
      <w:r>
        <w:rPr>
          <w:sz w:val="22"/>
          <w:szCs w:val="22"/>
        </w:rPr>
        <w:t>projekt uvažuje se zateplením stěn i pod terénem. Použití polystyrénu XPS (160 mm) se provede na výšku 1000 mm od zakládací lišty pod terén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teplení obvodových stěn se navrhuje konstrukcí, která vykáže nejméně podle zkoušky třídu reakce na oheň B (ČSN 13501-1, přičemž tepelně izolační část musí odpovídat alespoň třídě reakce na oheň A1, A2 a musí být kontaktně spojena se zateplovanými stěnami. Tento požadavek platí pro konstrukci zateplení v celé výšce obvodových stěn tj. od horní hrany soklu nahoru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povrchová vrstva kontaktního systému vykáže index šíření plamene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= 0 mm.min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strukce tepelné izolace bude v úrovni založení zateplovacího systému zajištěna tak, aby při zkoušce (ISO 13785-1) nedošlo k šíření plamene po vnějším povrchu, nebo po tepelné izolaci, a to v době do 15 minut přes úroveň 0,5 m od spodní hrany zkušebního vzorku. Tomu vyhovuje založení zateplovacího systému ze spodního povrchu výrobky třídy reakce na oheň A1 nebo A2 (např. kovové lišty tloušťky alespoň 0,8 mm) v poloze nad terénem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asně nedochází ke zmenšení požárních pásů pod 900 mm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vržené úpravy se posuzují z hlediska požární bezpečnosti jako vyhovující s předpoklady 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zhoršuje se druh konstrukcí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zvětšují se požárně otevřené plochy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vznikají nové požadavky na požární pásy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trukce dodatečné tepelné izolace se nenachází v požárně nebezpečném prostoru jiných objektů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technické požadavky na změny staveb skupiny 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stavebními úpravami se nezasahuje do nosných obvodových konstrukcí ve svislém a vodorovném směru,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2"/>
        </w:rPr>
      </w:pPr>
      <w:r>
        <w:rPr>
          <w:sz w:val="22"/>
          <w:szCs w:val="22"/>
        </w:rPr>
        <w:t>stávající obvodové stěny se posuzují z vnitřní strany jako konstrukce druhu REW 180 DP1, a jako zcela požárně zavřené plochy, kromě okenních otvorů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řída reakce na oheň stavebních hmot není oproti původnímu stavu zhoršen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prava lodžií zasklením zábradlí na bázi výrobku třídy reakce na oheň A1 nebo A2 (sklo) je vyhovující z hlediska dodržení požárních pásů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a některých markýz je bez požadavku požární odolnosti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na tvoří zcela požárně otevřené plochy a nachází se v plošné rovině obvodových stěn. Výměnou oken nedochází ke změně jejich rozměrů,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vodové stěny a okna posuzované z vnější strany se nenachází v požárně nebezpečném  prostor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ůvodní požární pásy se v obou směrech nemění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evakuace osob se v rámci stavebních úprav nemění, únikové cesty se nezužují ani neprodlužují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 objektu nejsou stavebními úpravami zhoršeny původní parametry zařízení umožňující protipožární zásah, zejména příjezdové komunikace, nástupní plochy, zásahová cesta, vnější a vnitřní odběrná místa požární vody,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odrobnostech se odkazuje na stavební část projektu, který uvádí podrobné konstrukční části zateplení průčelí objektu a jejich značen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------------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00:00Z</dcterms:created>
  <dc:creator>Chlumský</dc:creator>
  <dc:description/>
  <cp:keywords/>
  <dc:language>en-US</dc:language>
  <cp:lastModifiedBy>Jiří Chlumský</cp:lastModifiedBy>
  <cp:lastPrinted>2014-09-24T12:02:00Z</cp:lastPrinted>
  <dcterms:modified xsi:type="dcterms:W3CDTF">2014-10-09T11:00:00Z</dcterms:modified>
  <cp:revision>2</cp:revision>
  <dc:subject/>
  <dc:title>CHLUMAK</dc:title>
</cp:coreProperties>
</file>